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36"/>
        </w:rPr>
        <w:t>МБОУ Гимназия имени Андрея Платонова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44"/>
          <w:lang w:val="en-US"/>
        </w:rPr>
      </w:pPr>
      <w:r>
        <w:rPr>
          <w:szCs w:val="44"/>
          <w:lang w:val="en-US"/>
        </w:rPr>
      </w:r>
    </w:p>
    <w:p>
      <w:pPr>
        <w:pStyle w:val="Normal"/>
        <w:jc w:val="center"/>
        <w:rPr>
          <w:szCs w:val="44"/>
          <w:lang w:val="en-US"/>
        </w:rPr>
      </w:pPr>
      <w:r>
        <w:rPr>
          <w:szCs w:val="44"/>
          <w:lang w:val="en-US"/>
        </w:rPr>
      </w:r>
    </w:p>
    <w:p>
      <w:pPr>
        <w:pStyle w:val="Normal"/>
        <w:jc w:val="center"/>
        <w:rPr>
          <w:szCs w:val="44"/>
          <w:lang w:val="en-US"/>
        </w:rPr>
      </w:pPr>
      <w:r>
        <w:rPr>
          <w:szCs w:val="44"/>
          <w:lang w:val="en-US"/>
        </w:rPr>
      </w:r>
    </w:p>
    <w:p>
      <w:pPr>
        <w:pStyle w:val="Normal"/>
        <w:jc w:val="center"/>
        <w:rPr>
          <w:szCs w:val="44"/>
          <w:lang w:val="en-US"/>
        </w:rPr>
      </w:pPr>
      <w:r>
        <w:rPr>
          <w:szCs w:val="44"/>
          <w:lang w:val="en-US"/>
        </w:rPr>
      </w:r>
    </w:p>
    <w:p>
      <w:pPr>
        <w:pStyle w:val="Normal"/>
        <w:jc w:val="center"/>
        <w:rPr>
          <w:szCs w:val="44"/>
          <w:lang w:val="en-US"/>
        </w:rPr>
      </w:pPr>
      <w:r>
        <w:rPr>
          <w:szCs w:val="44"/>
          <w:lang w:val="en-US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>
          <w:szCs w:val="44"/>
        </w:rPr>
        <w:t xml:space="preserve">                                            </w:t>
      </w:r>
      <w:r>
        <w:rPr>
          <w:szCs w:val="44"/>
        </w:rPr>
        <w:t>Тема: «ПУТЕШЕСТВИЕ ПО КАРГОПОЛЬЮ»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right"/>
        <w:rPr>
          <w:szCs w:val="36"/>
        </w:rPr>
      </w:pPr>
      <w:r>
        <w:rPr>
          <w:szCs w:val="36"/>
        </w:rPr>
      </w:r>
    </w:p>
    <w:p>
      <w:pPr>
        <w:pStyle w:val="Normal"/>
        <w:jc w:val="right"/>
        <w:rPr>
          <w:szCs w:val="36"/>
        </w:rPr>
      </w:pPr>
      <w:r>
        <w:rPr>
          <w:szCs w:val="36"/>
        </w:rPr>
      </w:r>
    </w:p>
    <w:p>
      <w:pPr>
        <w:pStyle w:val="Normal"/>
        <w:jc w:val="right"/>
        <w:rPr>
          <w:szCs w:val="36"/>
        </w:rPr>
      </w:pPr>
      <w:r>
        <w:rPr>
          <w:szCs w:val="36"/>
        </w:rPr>
      </w:r>
    </w:p>
    <w:p>
      <w:pPr>
        <w:pStyle w:val="Normal"/>
        <w:jc w:val="right"/>
        <w:rPr/>
      </w:pPr>
      <w:r>
        <w:rPr>
          <w:szCs w:val="36"/>
        </w:rPr>
        <w:t>Выполнила: ученица 3 «Г» класса</w:t>
      </w:r>
    </w:p>
    <w:p>
      <w:pPr>
        <w:pStyle w:val="Normal"/>
        <w:jc w:val="right"/>
        <w:rPr>
          <w:szCs w:val="36"/>
        </w:rPr>
      </w:pPr>
      <w:r>
        <w:rPr>
          <w:szCs w:val="36"/>
        </w:rPr>
        <w:t>Полуднева Мария</w:t>
      </w:r>
    </w:p>
    <w:p>
      <w:pPr>
        <w:pStyle w:val="Normal"/>
        <w:jc w:val="center"/>
        <w:rPr/>
      </w:pPr>
      <w:r>
        <w:rPr>
          <w:szCs w:val="36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 xml:space="preserve">                                                                                                                        </w:t>
      </w:r>
      <w:r>
        <w:rPr>
          <w:szCs w:val="36"/>
        </w:rPr>
        <w:t>Руководитель: Беленова Е.Н.</w:t>
      </w:r>
    </w:p>
    <w:p>
      <w:pPr>
        <w:pStyle w:val="Normal"/>
        <w:jc w:val="right"/>
        <w:rPr>
          <w:szCs w:val="44"/>
        </w:rPr>
      </w:pPr>
      <w:r>
        <w:rPr>
          <w:szCs w:val="44"/>
        </w:rPr>
      </w:r>
    </w:p>
    <w:p>
      <w:pPr>
        <w:pStyle w:val="Normal"/>
        <w:jc w:val="right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Воронеж 2013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  <w:t>Содержание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Задачи работы. </w:t>
      </w:r>
    </w:p>
    <w:p>
      <w:pPr>
        <w:pStyle w:val="Normal"/>
        <w:rPr>
          <w:szCs w:val="32"/>
        </w:rPr>
      </w:pPr>
      <w:r>
        <w:rPr>
          <w:szCs w:val="32"/>
        </w:rPr>
        <w:t>Вступление.</w:t>
      </w:r>
    </w:p>
    <w:p>
      <w:pPr>
        <w:pStyle w:val="Normal"/>
        <w:rPr/>
      </w:pPr>
      <w:r>
        <w:rPr>
          <w:szCs w:val="32"/>
        </w:rPr>
        <w:t>Основная часть:</w:t>
      </w:r>
    </w:p>
    <w:p>
      <w:pPr>
        <w:pStyle w:val="Normal"/>
        <w:numPr>
          <w:ilvl w:val="0"/>
          <w:numId w:val="2"/>
        </w:numPr>
        <w:rPr>
          <w:szCs w:val="32"/>
        </w:rPr>
      </w:pPr>
      <w:r>
        <w:rPr>
          <w:szCs w:val="32"/>
        </w:rPr>
        <w:t>История Каргополя.</w:t>
      </w:r>
    </w:p>
    <w:p>
      <w:pPr>
        <w:pStyle w:val="Normal"/>
        <w:numPr>
          <w:ilvl w:val="0"/>
          <w:numId w:val="2"/>
        </w:numPr>
        <w:rPr>
          <w:szCs w:val="32"/>
        </w:rPr>
      </w:pPr>
      <w:r>
        <w:rPr>
          <w:szCs w:val="32"/>
        </w:rPr>
        <w:t>Каргополь белокаменный.</w:t>
      </w:r>
    </w:p>
    <w:p>
      <w:pPr>
        <w:pStyle w:val="Normal"/>
        <w:numPr>
          <w:ilvl w:val="0"/>
          <w:numId w:val="2"/>
        </w:numPr>
        <w:rPr/>
      </w:pPr>
      <w:r>
        <w:rPr>
          <w:szCs w:val="32"/>
        </w:rPr>
        <w:t>Деревянное зодчество Каргополья.</w:t>
      </w:r>
    </w:p>
    <w:p>
      <w:pPr>
        <w:pStyle w:val="Normal"/>
        <w:numPr>
          <w:ilvl w:val="0"/>
          <w:numId w:val="2"/>
        </w:numPr>
        <w:rPr>
          <w:szCs w:val="32"/>
        </w:rPr>
      </w:pPr>
      <w:r>
        <w:rPr>
          <w:szCs w:val="32"/>
        </w:rPr>
        <w:t>Каргопольская игрушка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Вывод </w:t>
      </w:r>
    </w:p>
    <w:p>
      <w:pPr>
        <w:pStyle w:val="Normal"/>
        <w:rPr>
          <w:szCs w:val="32"/>
        </w:rPr>
      </w:pPr>
      <w:r>
        <w:rPr>
          <w:szCs w:val="32"/>
        </w:rPr>
        <w:t>Список литературы.</w:t>
      </w:r>
    </w:p>
    <w:p>
      <w:pPr>
        <w:pStyle w:val="Normal"/>
        <w:rPr>
          <w:szCs w:val="32"/>
        </w:rPr>
      </w:pPr>
      <w:r>
        <w:rPr>
          <w:szCs w:val="32"/>
        </w:rPr>
        <w:t>Приложени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  <w:t>Задачи данной работы: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</w:rPr>
        <w:t xml:space="preserve">Исследовательская - изучение  деревянного зодчества Русского севера на примере Каргополья. </w:t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</w:rPr>
        <w:t>Познавательная – ознакомление с историей  Каргополья.</w:t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</w:rPr>
        <w:t xml:space="preserve">Практическая – освоение навыков  лепки каргопольской игрушки.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36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Вступление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утешествие по  Русскому северу с детьми – это  соприкосновение с историей Руси. Посещение древнего  города  Каргополь в Архангельской области,  пеший поход по  Кенозерскому заповеднику. Рассказ  о северном русском  крае Каргополье привлечет внимание детей к истории своего края.  Мало осталось мест в России,  настолько  богатых памятниками истории и архитектуры, где бы по-старинному, не на показ, был бы устроен быт   горожан, где бы сохранялись традиции старых ремесел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новная часть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>История города Каргополя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История Каргополья  потерялась во времени.  Еще  в 9 веке  эти места  заселились славянами. Название города связывают с финским словосочетанием «каргун-пуоли», что означает «медвежья сторона». </w:t>
        <w:br/>
        <w:t xml:space="preserve">       Город был удачно основан на стыке речных бассейнов  Волги,  Онеги,  Северной Двины  и  Невы,  что  создавало  благоприятные   условия   для   торговли.    Согласно летописным  источникам,  Каргополь  был  заложен   в 1146 году князем   Вячеславом, который совершил поход против чуди (финно-угорские племена), чтобы прекратить ее набеги на белозерские земли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15-м веке Каргополь становится укрепленным городом и ведет активную борьбу на стороне Новгорода против усиления влияния Москвы на севере. В конце 15 века  Каргополь вместе с Новгородской землей вошел в состав Московского государства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о время царствования Ивана Грозного, Каргополь зачисляется в 19 самых крупных торговых городов России.  В 17 веке Каргополь продолжает оставаться крупным центром внутренней торговли. Тогда же  возведены самые замечательные храмы Каргополя: Рождества Богородицы, Благовещенская и Воскресенская церкви. В стране были известны своим мастерством каргопольские плотники, каменщики, кирпичники, кузнец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18-м веке, с выходом России на Балтику, Каргополь начинает терять свое торговое и стратегическое значение и вскоре становится уездным городом Олонецкой провинции Новгородской губер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19-м веке Каргополь -  уже маленький уездный глухой северный городок. Ремесленно-промысловая перепись начала 20 века упоминает  большое количество гончаров, в числе других ремесел занятие  изготовлением   каргопольской игрушки.</w:t>
      </w:r>
    </w:p>
    <w:p>
      <w:pPr>
        <w:pStyle w:val="Heading1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2. Каргополь белокаменны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Каргополь очень красивый городок с множеством соборов и церквей. В городе сохранились белокаменные храмы 16 –19 веков, деревянные и каменные купеческие дома 19 – начала 20 веков. Несомненный интерес вызывает «святой источник»  на берегу реки Онеги, действующие полоскальни. В начале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 в Каргополе насчитывалось 22 собора с церквями и 2 монастыря. В настоящее время более половины храмов разрушено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На Соборной  площади в центре города возвышается старейшее в Каргополе каменное здание, одно из самых старых на русском Севере, — пятиглавый Собор Рождества Христова,  основанный во времена Ивана Грозного в 1552-1562 годы.  Коренастый, вросший со временем в землю,  от его строгого, спокойно-величавого облика так и веет седой стариной, былинами о мастерах, создавших в холодном северном краю памятник истинно русской архитектуры.  В Соборе сохранился резной позолоченный иконостас 18 века. На западной стене Собора сохранился фрагмент фрески, что на Севере было редким явлением. Собор восстанавливается.  В середине архитектурного ансамбля возвышается колокольня высотой 61 метр. Каменную  колокольню  построили  в конце 18 века  на месте деревянной, сгоревшей во время пожара. Внутри расположена узкая винтовая лестница, по которой мы поднимались на колокольню. Со смотровой площадки  открывается великолепный вид на окрестные церкви и  реку Онегу. Нижняя часть колокольни имеет триумфальную арку, которую построили в честь визита Екатерины второй, но императрица так и не заехала в город. На площади расположены еще две церкви. На северо-западной стороне высится строгая  пятиглавая церковь Иоанна Предтечи, была построена непосредственно перед пожаром, в 1751 году. Церковь Иоанна Предтечи самый большой в городе по высоте (35м) одноэтажный трехъярусный храм. Практически, одна из немногих действующих в городе церквей.</w:t>
        <w:br/>
        <w:t xml:space="preserve">Наконец, одноглавая Введенская церковь появилась уже после пожара, в 1802 году. Ее строгий архаичный стиль гармонирует со всем остальным ансамблем Нового торга.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нескольких сотнях метров к северу от Нового торга, неподалеку от земляных валов старой крепости, стоит величественная живописная пятиглавая Благовещенская церковь, построенная в конце 17 века, но передающая стиль русской церковной архитектуры 15 века. Единственная в городе церковь с полукруглыми арочными завершениями стен и внутренних сводов храма - закомарами. Каменные узоры на окнах не повторяются, выполнялись разными мастерами. Тесное расположение пяти главок Воскресенской церкви, традиционно символизирующих Иисуса Христа и евангелистов, определяет сходство с Успенским собором в Кремле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торой ансамбль церквей расположен на площади Старого торга в сотнях метров южнее. Здесь на большом открытом пространстве стоят три церкви. Внутри каждой огромный иконостас, а снаружи церкви богато украшены каменной резьбой.    Среди них выделяется  пятиглавая Воскресенская церковь. С западной стороны поблизости от неё находится строгая по внешнему виду Никольская церковь, построенная в 1741г.,  в традициях классицизма. Архитектурный ансамбль Старого торга  включает в себя пятиглавую бесстолповую церковь Рождества Богородицы 17 века с  колокольней, пристроенной в 19 веке. У храма богатые резные украшения. Это действующий православный хра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На  северо-западной  окраине,  недалеко  от развалин  старой крепости,  городской пейзаж  украшает  монументальная  Троицкая  церковь.  Первоначально церковь  была пятиглавой, но после пожара  главки были заменены  огромным  куполом со световым барабаном. В  настоящее  время  в  здании    церкви     местный   краеведческий   музей организует выставки изделий народных промыслов. </w:t>
        <w:br/>
        <w:t xml:space="preserve">      На    возвышенном   холме   стоит   сооруженная   в   стиле   классицизма   церковь Зосимы  и   Савватия с   трапезной   и  небольшой   звонницей.  Здание  этой    церкви, возведенной  в  начале  19  века в честь царя Александра 1,  позже  было  подвергнуто перестройке  и  находится  сегодня в  распоряжении местного музея. В нем размещена интересная выставка икон и церковного искусства, включая резные   деревянные лики святых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ожно долго рассказывать о прекрасных белокаменных храмах Каргополя, пленящих своей величественностью и красотой. Очень радует то, что многие из них восстанавливаются, благодаря увлеченным историей своего края  работникам местного музея.</w:t>
      </w:r>
    </w:p>
    <w:p>
      <w:pPr>
        <w:pStyle w:val="Heading1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3. Деревянное зодчество Каргополья.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«Здесь русский дух, здесь Русью пахнет…»! Здесь, в тени вековых «священных рощ» укрыты поклонные кресты. А лики святых и архангелов на «небесах» часовен и храмов смотрят прямо в душу, здесь, как в сказке, расступается лес, и на берегу заповедного озера открывается Хижгора со своим колдовским очарованием! Около 100 интереснейших памятников деревянного зодчества 17-18 веков сохранилось в Каргопольском крае. Наша задача была сфотографировать самые крупные из них и исследовать в каком состоянии они находятся на сегодняшний день.</w:t>
      </w:r>
    </w:p>
    <w:p>
      <w:pPr>
        <w:pStyle w:val="Style12"/>
        <w:ind w:left="-180" w:hanging="0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ядины.  Село Лядины расположено от Каргополя более часа езды  по  старому Пудожскому тракту. Название Лядины обозначает «поросшее лесом поле». В селе сохранился уникальный ансамбль деревянного зодчества 18 века.   Это практически единственный сохранившийся на Русском Севере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line">
              <wp:posOffset>-114300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«тройник» - 2 церкви и колокольня. В летнем храме Покровско-Власьевской  церкви 1743года,  сохранись «небеса». «Небеса» - необычный расписанный  на библейские сюжеты потолок с изображениями евангелистов, архангелов, серафимов и распятья Господня.  «Небеса» получили распространение только на Русском Севере, в представлении неизвестных живописцев из народа северное «небо» всё ровно, что купольная роспись каменных храмов. Богоявленская, или Георгиевская церковь, построенная в конце 18 века,  с пышными куполами, трапезной и очень своеобразным круглым западным крыльцом, украшенным росписями.  Церковь необычная, 12-главая. Древние зодчие, исходя из традиции, придумали своё: взяли и осыпали двенадцатью главами — шишечками, и стала церковь «преудивленной и преукрашенной». Но сама церковь в данное время находится на   реконструкции!  Шатровая колокольня  (1820г.) дополняет этот своеобразный ансамбль. Срубили его местные жители, рубили  «как мера и красота скажут». Иконы  писали, предположительно то же местные мастера, которые вложили в них свое, неканоническое видение. Спаситель как бы  улыбается! И действительно, это было похоже на своеобразную полуулыбку, вроде и просто смотрит, да нет, он тебе улыбается! Вокруг Покровской церкви находится старое кладбище, поэтому весь ансамбль называют Лядинский погост.  </w:t>
        <w:br/>
        <w:t xml:space="preserve">       Порженский погост. Такой деревни Вы  не найдете сегодня на карте!    Название осталось только у озера, где  живут прекрасные лебеди! От деревни остался погост, окруженный покосившимся забором с зубчатой нависающей крышей. Внутри находится старая церковь с полу разрушенной колокольней, всё поросло мхом и от этого казалось, что ты находишься в сказке. Одновременно тоскливо потому, что уходит часть нашей с вами истории.</w:t>
      </w:r>
    </w:p>
    <w:p>
      <w:pPr>
        <w:pStyle w:val="Heading1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  <w:t>Я – церковь без крестов,</w:t>
        <w:br/>
        <w:t>Стекаю вечно в землю,</w:t>
        <w:br/>
        <w:t>Словам ушедшим внемлю,</w:t>
        <w:br/>
        <w:t>Да пению ветров.</w:t>
        <w:br/>
        <w:t>Я – память без добра.</w:t>
        <w:br/>
        <w:t>Я – знанье без стремлений.</w:t>
        <w:br/>
        <w:t>Остывшая звезда</w:t>
        <w:br/>
        <w:t>Пропавших поколений.</w:t>
      </w:r>
    </w:p>
    <w:p>
      <w:pPr>
        <w:pStyle w:val="Heading1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</w:t>
      </w:r>
      <w:r>
        <w:rPr>
          <w:b w:val="false"/>
          <w:sz w:val="24"/>
          <w:szCs w:val="28"/>
        </w:rPr>
        <w:t>В Каргополье много памятников деревянного зодчества, вот наиболее значимые и сохранившиеся до наших дней. В селе Красная ляга находится самая красивая и одна из старейших деревянных церквей России Сретено-Михайловская церковь 1655 года. Шатровая, восьмигранная в основании. Деревянное строение явно дышит на ладом. Нас предупредили: ближе 200 метров к ней не приближаться,  дабы  никого не прихлопнуло отвалившимся куском древности. Реконструировать её будут неизвестно когда, похоже,  ее судьбой никто не интересуется…  Местечко Ошевенск   включает в себя несколько полузаброшенных сел: Низ,  Погост и Ширяиха, Халуй и Гарь. Старинное село Халуй может служить своеобразным музеем деревянного зодчества. До наших дней сохранились жилые дома, амбары, колодцы. Село Архангело расположено от Каргополя вниз по течению Онеги.  С  реки видна кубовая деревянная церковь Михаила Архангела (1715 год), такие церкви встречаются только в Поонежье, да по берегам Белого моря. И   деревянная Сретенская ярусная церковь 19 века. Обе обшиты тесом. Большая Шалга, место бывшего большого села, где сохранился только погост с деревянной шатровой  церковью  Рождества Христова 1745 года. Радует то, что ныне она находится на реставрации!</w:t>
      </w:r>
    </w:p>
    <w:p>
      <w:pPr>
        <w:pStyle w:val="Heading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                            </w:t>
      </w:r>
      <w:r>
        <w:rPr>
          <w:b w:val="false"/>
          <w:sz w:val="24"/>
          <w:szCs w:val="28"/>
        </w:rPr>
        <w:t>4. Каргопольская игрушка.</w:t>
      </w:r>
    </w:p>
    <w:p>
      <w:pPr>
        <w:pStyle w:val="Style1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Каргополь - маленький кусочек северной  земли, где много веков назад родилась и сохранилась до наших дней самобытная русская культура, искусство, ремёсла. Полной мерой таланта и мастерства наделила она людей. В окрестных деревнях Каргополя издревле изготовлялись глиняные игрушки, которые сопутствовали гончарному делу.  Искусство изготовления керамики зародилось на Каргопольской земле ещё в эпоху каменного века. Обломки глиняной посуды,  украшенные ямочно-гребенчатым орнаментом, а также примитивные фигурки, изображающие людей, птиц и животных,   можно найти на берегах Онеги и сегодня. Древний способ изготовления игрушки сохранился неизменным до наших дней. Фигурки лепили вручную из одного куска глины, налепными,  делали ножки и ручки, шляпки. Места соединения сглаживали. Высохшие изделия обжигали в печи. Расписывали игрушку двумя – тремя цветами. Роспись эта очень проста, но ее корни уходят в глубокую старину. В начале 20 века промысел каргопольской игрушки практически исчез. В 1930-е годы лишь Иван Васильевич Дружинин продолжал изготовление традиционной каргопольской игрушки. В 1950-е годы лепила игрушки одна Ульяна Бабкина.  Ее ученики расселились по другим деревням Каргополья и за его пределы. Традиции лучших мастеров продолжает  Валентин Дмитриевич Шевелев, известный каргопольский гончар и игрушечник. В Каргополе открыт частный "Музей семьи Шевелевых". Наша туристическая группа посетила музей.  В нем показано творчество представителей этой семьи. Сам род Шевелевых, гончаров и игрушечников не менее чем в пяти поколениях, происходит из деревни Токарево Каргопольского района. Эти земли, известные, как Каргопольская сушь, издавна были богаты залежами глины, и именно здесь, в деревнях Гринево, Токарево (ныне уже не существующих), в Печниково крестьяне занимались гончарным промыслом. Из Гринева были родом известные мастера Иван Васильевич Дружинин и Ульяна Ивановна Бабкина. Их игрушки хранятся в шевелевской частной коллекции. В музее собрана  традиционная посуда, слепленная на ручном гончарном круге, покрытая свинцовой поливой или обваренная в "солодяге" - специальной мучной болтушке. Простая и  колоритная игрушка, сделанная руками хозяев - и вы незаметно входите в мир народного искусства, так что уже самим хочется взяться за каргопольскую глину. Это можно сделать вместе с мастерами в помещении для мастер-класса.</w:t>
      </w:r>
    </w:p>
    <w:p>
      <w:pPr>
        <w:pStyle w:val="Style12"/>
        <w:rPr>
          <w:szCs w:val="28"/>
        </w:rPr>
      </w:pPr>
      <w:r>
        <w:rPr>
          <w:szCs w:val="28"/>
        </w:rPr>
        <w:t xml:space="preserve">Дети с удовольствием лепят   свою    игрушку!    Елизавета  Валентиновна Шевелева   терпеливо   объясняет,    как     правильно    вылепить    классическую каргопольскую  игрушку. Необходимое условие –  отсутствие у фигурки острых углов и тонких краев,   чтобы не  поломалась и не ранила рёбенка. А еще,  внутри не должно быть   пустот  иначе   в   печи  игрушка  лопнет. Это не так уж легко, но результат всех порадует! </w:t>
        <w:br/>
        <w:t xml:space="preserve">          Но не только глиняные сказки можно увидеть  в этом музее! Половики и браное ткачество, традиционные берестяные изделия народного мастера,  коллекция кованых предметов, деревянные резные поделки.  Современная  игрушка  лепится тщательнее, поверхность заглажена,  краски  разнообразнее.   Аккуратная   роспись  с  элементами стилизованного  под  северную  вышивку  орнамента   придала   фигуркам   красивый внешний вид. Но притом наивность крестьянского примитива, составлявшая главную прелесть старой игрушки, утрачивается.</w:t>
      </w:r>
    </w:p>
    <w:p>
      <w:pPr>
        <w:pStyle w:val="Style12"/>
        <w:jc w:val="center"/>
        <w:rPr>
          <w:szCs w:val="28"/>
        </w:rPr>
      </w:pPr>
      <w:r>
        <w:rPr>
          <w:szCs w:val="28"/>
        </w:rPr>
        <w:t>Вывод.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Может быть и хорошо, что в 19 веке железная дорога обошла Каргополь, и он, как и множество других малых российских городов, остановился в своем развитии.  До сих пор, к счастью, тут нет ни многоэтажных зданий, ни крупных промышленных предприятий, и можно в полной мере увидеть, какой, по большей части, была Россия много лет назад. Только старинные белокаменные храмы, возвышающиеся по берегу реки, напоминают сейчас о его былом величии.   </w:t>
      </w:r>
    </w:p>
    <w:p>
      <w:pPr>
        <w:pStyle w:val="Style1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Хранителями древних строительных традиций остаются северорусские земли. Увы, деревянные постройки недолговечны.  С каждым годом все больше исчезает деревянных домов и храмов, большинство находится в аварийном состоянии. Необходимо восстанавливать разрушающиеся храмы сейчас, иначе они навсегда исчезнут. Исчезнет часть нашего культурного наследия, которое нам оставили предки.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jc w:val="center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Style12"/>
        <w:numPr>
          <w:ilvl w:val="0"/>
          <w:numId w:val="4"/>
        </w:numPr>
        <w:spacing w:before="280" w:after="0"/>
        <w:rPr>
          <w:szCs w:val="28"/>
        </w:rPr>
      </w:pPr>
      <w:r>
        <w:rPr>
          <w:szCs w:val="28"/>
        </w:rPr>
        <w:t>А. Обухов «Жизнь города Каргополя».</w:t>
      </w:r>
    </w:p>
    <w:p>
      <w:pPr>
        <w:pStyle w:val="Style12"/>
        <w:numPr>
          <w:ilvl w:val="0"/>
          <w:numId w:val="4"/>
        </w:numPr>
        <w:spacing w:before="0" w:after="280"/>
        <w:rPr>
          <w:szCs w:val="28"/>
        </w:rPr>
      </w:pPr>
      <w:r>
        <w:rPr>
          <w:szCs w:val="28"/>
        </w:rPr>
        <w:t xml:space="preserve">Я. Блантер, И. Гапиенко Путеводитель по России. Архангельская область. Город Каргополь. </w:t>
      </w:r>
    </w:p>
    <w:p>
      <w:pPr>
        <w:pStyle w:val="Style12"/>
        <w:numPr>
          <w:ilvl w:val="0"/>
          <w:numId w:val="4"/>
        </w:numPr>
        <w:spacing w:before="0" w:after="280"/>
        <w:rPr>
          <w:szCs w:val="28"/>
        </w:rPr>
      </w:pPr>
      <w:r>
        <w:rPr>
          <w:szCs w:val="28"/>
        </w:rPr>
        <w:t xml:space="preserve">Сайт </w:t>
      </w:r>
      <w:r>
        <w:rPr>
          <w:szCs w:val="28"/>
          <w:lang w:val="en-US"/>
        </w:rPr>
        <w:t>www. kargopol.</w:t>
      </w:r>
    </w:p>
    <w:p>
      <w:pPr>
        <w:pStyle w:val="Style12"/>
        <w:ind w:left="360" w:hanging="0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spacing w:before="280" w:after="280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33:00Z</dcterms:created>
  <dc:creator>User</dc:creator>
  <dc:description/>
  <cp:keywords/>
  <dc:language>en-US</dc:language>
  <cp:lastModifiedBy>User</cp:lastModifiedBy>
  <dcterms:modified xsi:type="dcterms:W3CDTF">2014-01-17T11:41:00Z</dcterms:modified>
  <cp:revision>105</cp:revision>
  <dc:subject/>
  <dc:title>Задачи данной работы:</dc:title>
</cp:coreProperties>
</file>